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Acid Raindrops keep falling on my head…</w:t>
      </w:r>
      <w:r>
        <w:rPr>
          <w:rFonts w:cs="Arial" w:ascii="Arial" w:hAnsi="Arial"/>
        </w:rPr>
        <w:t>Organization hel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does acid rain come fro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ation of nonmetal oxides – sources, methods, chemical equ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ction of nonmetal oxides with water to form ac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icipation of acid in water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roblems are associated with acid rai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ad links on assignment and text book to find problems caused by acid 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oose one of the problems caused by acid rain. Describe it in greater detail. How big a problem is it? How clear can you make the link between acid rain and the problem you chos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ainstorm some solutions to the problem – consider possible technologies, societal responses, and possible ideas for laws or enforcement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tal respon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s or enforcement</w:t>
            </w:r>
          </w:p>
        </w:tc>
      </w:tr>
      <w:tr>
        <w:trPr>
          <w:trHeight w:val="10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oose one of your solutions and describe how it would work to reduce the problem caused by acid r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13:00Z</dcterms:created>
  <dc:creator>RCDSB</dc:creator>
  <dc:description/>
  <cp:keywords/>
  <dc:language>en-US</dc:language>
  <cp:lastModifiedBy>RCDSB</cp:lastModifiedBy>
  <dcterms:modified xsi:type="dcterms:W3CDTF">2011-03-22T18:25:00Z</dcterms:modified>
  <cp:revision>1</cp:revision>
  <dc:subject/>
  <dc:title>Acid Raindrops keep falling on my head…Organization helper</dc:title>
</cp:coreProperties>
</file>