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Yer average basic uni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0280</wp:posOffset>
                </wp:positionH>
                <wp:positionV relativeFrom="paragraph">
                  <wp:posOffset>36830</wp:posOffset>
                </wp:positionV>
                <wp:extent cx="914400" cy="548640"/>
                <wp:effectExtent l="0" t="161290" r="1612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6.4pt;margin-top:2.9pt;width:71.95pt;height:43.1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4680</wp:posOffset>
                </wp:positionH>
                <wp:positionV relativeFrom="paragraph">
                  <wp:posOffset>36830</wp:posOffset>
                </wp:positionV>
                <wp:extent cx="548640" cy="91440"/>
                <wp:effectExtent l="0" t="161290" r="1612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8.4pt;margin-top:2.9pt;width:43.1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0280</wp:posOffset>
                </wp:positionH>
                <wp:positionV relativeFrom="paragraph">
                  <wp:posOffset>19050</wp:posOffset>
                </wp:positionV>
                <wp:extent cx="548640" cy="365760"/>
                <wp:effectExtent l="0" t="161290" r="1619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76.4pt;margin-top:1.5pt;width:43.15pt;height:28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Make a "sun diagram" showing the features or functions common to all living things. Make sure that every item in your list applies to all living things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6040</wp:posOffset>
                </wp:positionH>
                <wp:positionV relativeFrom="paragraph">
                  <wp:posOffset>74930</wp:posOffset>
                </wp:positionV>
                <wp:extent cx="0" cy="21031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.9pt" to="205.2pt,1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5880</wp:posOffset>
                </wp:positionH>
                <wp:positionV relativeFrom="paragraph">
                  <wp:posOffset>74930</wp:posOffset>
                </wp:positionV>
                <wp:extent cx="2651760" cy="210312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.9pt" to="313.15pt,1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5880</wp:posOffset>
                </wp:positionH>
                <wp:positionV relativeFrom="paragraph">
                  <wp:posOffset>74930</wp:posOffset>
                </wp:positionV>
                <wp:extent cx="2651760" cy="210312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.9pt" to="313.15pt,17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85420</wp:posOffset>
                </wp:positionV>
                <wp:extent cx="109728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ll living thing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4.6pt;width:86.3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ll living thing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All living thing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5880</wp:posOffset>
                </wp:positionH>
                <wp:positionV relativeFrom="paragraph">
                  <wp:posOffset>58420</wp:posOffset>
                </wp:positionV>
                <wp:extent cx="26517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.6pt" to="313.1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 wonder how these functions are carried out in a multicellular organism such as a human or tree. Identify the parts of your body that perform each of these life func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smallest living things, such as bacteria or the protozoans in pond water, can perform all of these life functions as well. I wonder how these functions are carried out in a single-celled organism. Identify the parts of their "body" that perform each of these life func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Label the diagrams of the animal and plant cells. Make a brief note to identify the function of each organelle. Relate the function of each organelle to the life function (see 1) when poss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Evaluate the statement that the cell nucleus is a living thing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evidence do you have to support the statement that the cell is the basic, fundamental unit of life?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Label the parts of the animal c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732655" cy="338264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el the parts of the plant cell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743450" cy="340614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47:00Z</dcterms:created>
  <dc:creator>ohs</dc:creator>
  <dc:description/>
  <cp:keywords/>
  <dc:language>en-US</dc:language>
  <cp:lastModifiedBy>RCDSB</cp:lastModifiedBy>
  <dcterms:modified xsi:type="dcterms:W3CDTF">2011-04-05T12:47:00Z</dcterms:modified>
  <cp:revision>2</cp:revision>
  <dc:subject/>
  <dc:title>1</dc:title>
</cp:coreProperties>
</file>