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nsider the fr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ving things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156"/>
        <w:gridCol w:w="3156"/>
      </w:tblGrid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ed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</w:tr>
      <w:tr>
        <w:trPr>
          <w:trHeight w:val="416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rogs are…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ke us because they …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different from us because they …</w:t>
            </w:r>
          </w:p>
        </w:tc>
      </w:tr>
      <w:tr>
        <w:trPr>
          <w:trHeight w:val="5228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bel the structures of the frog’s digestive, circulatory, and respiratory syste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2661" w:dyaOrig="8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75pt;height:276.2pt" filled="f" o:ole="">
            <v:imagedata r:id="rId3" o:title=""/>
          </v:shape>
          <o:OLEObject Type="Embed" ProgID="" ShapeID="ole_rId2" DrawAspect="Content" ObjectID="_1445358367" r:id="rId2"/>
        </w:objec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2661" w:dyaOrig="81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75pt;height:276.2pt" filled="f" o:ole="">
            <v:imagedata r:id="rId5" o:title=""/>
          </v:shape>
          <o:OLEObject Type="Embed" ProgID="" ShapeID="ole_rId4" DrawAspect="Content" ObjectID="_2076909285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2661" w:dyaOrig="81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75pt;height:276.2pt" filled="f" o:ole="">
            <v:imagedata r:id="rId7" o:title=""/>
          </v:shape>
          <o:OLEObject Type="Embed" ProgID="" ShapeID="ole_rId6" DrawAspect="Content" ObjectID="_1697085175" r:id="rId6"/>
        </w:objec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 an organ system in the frog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dentify the role of the organ system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scribe interactions between the organ system and other systems in the frog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ink the structures of the organ system to its fun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5:11:00Z</dcterms:created>
  <dc:creator>RCDSB</dc:creator>
  <dc:description/>
  <dc:language>en-US</dc:language>
  <cp:lastModifiedBy>RCDSB</cp:lastModifiedBy>
  <dcterms:modified xsi:type="dcterms:W3CDTF">2010-11-11T15:11:00Z</dcterms:modified>
  <cp:revision>2</cp:revision>
  <dc:subject/>
  <dc:title>Consider the frog</dc:title>
</cp:coreProperties>
</file>