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Ionic compound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formed by positive and negative ion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made of enough positive ions to balance the charge on the negative ions so that the overall charge on the formula is zer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a formula which gives the ratio of the number of positive ions to negative ions in the comp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hoose any one of the negative ions for each of the positive ions. Write the names and formulas for the compounds formed by those ions.</w:t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77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ve 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gative ion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rid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phid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(II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id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650"/>
        <w:gridCol w:w="1650"/>
        <w:gridCol w:w="1650"/>
        <w:gridCol w:w="1650"/>
        <w:gridCol w:w="1650"/>
      </w:tblGrid>
      <w:tr>
        <w:trPr>
          <w:trHeight w:val="9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und Name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 fluorid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can use this method for ionic compounds involving polyatomic ions too. Polyatomic ions are ions made of more than one atom. Table 4 on p182 in your text gives the formula and charge for some common polyatomic 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any one of the negative ions for each of the positive ions. Write the names and formulas for the compounds formed by those 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77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ve 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gative ion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id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(III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phat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siu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t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650"/>
        <w:gridCol w:w="1650"/>
        <w:gridCol w:w="1650"/>
        <w:gridCol w:w="1650"/>
        <w:gridCol w:w="1650"/>
      </w:tblGrid>
      <w:tr>
        <w:trPr>
          <w:trHeight w:val="9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und Nam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23:00Z</dcterms:created>
  <dc:creator>RCDSB</dc:creator>
  <dc:description/>
  <dc:language>en-US</dc:language>
  <cp:lastModifiedBy>RCDSB</cp:lastModifiedBy>
  <dcterms:modified xsi:type="dcterms:W3CDTF">2011-02-07T17:39:00Z</dcterms:modified>
  <cp:revision>1</cp:revision>
  <dc:subject/>
  <dc:title>Ionic compounds </dc:title>
</cp:coreProperties>
</file>