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cognizing Acids and Bases with Indicato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ndicators</w:t>
      </w:r>
      <w:r>
        <w:rPr/>
        <w:t xml:space="preserve"> are substances that change colour if they are in an acid or in a base. You may have used litmus paper to teat for acids and bases befo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following indicators to determine ways to recognize acids and base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295"/>
        <w:gridCol w:w="1713"/>
        <w:gridCol w:w="421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ato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earance of Indicator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 Indicator to Acid or Bas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dicator Colour Change </w:t>
            </w:r>
          </w:p>
        </w:tc>
      </w:tr>
      <w:tr>
        <w:trPr>
          <w:trHeight w:val="377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berry juice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i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a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i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 cabbage juice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i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mthymol blue (BTB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i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enolphthalein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i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 litmus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i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 litmus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i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some indicators to determine whether some unknown substances are acid or base. In each case, state the evidence for your identifica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49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st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id or Bas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idence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lemon ju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Winde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mil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Cok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Dr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on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tap wa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distilled wa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Give one really reliable way to check whether or not something is acidic or basic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2:28:00Z</dcterms:created>
  <dc:creator>Neil</dc:creator>
  <dc:description/>
  <dc:language>en-US</dc:language>
  <cp:lastModifiedBy>OHS</cp:lastModifiedBy>
  <dcterms:modified xsi:type="dcterms:W3CDTF">2005-04-06T12:28:00Z</dcterms:modified>
  <cp:revision>2</cp:revision>
  <dc:subject/>
  <dc:title>Recognizing Acids and Bases with Indicators</dc:title>
</cp:coreProperties>
</file>