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y - How are ya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raction of Light by Converging and Diverging Lens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se your text to find and sketch ray diagrams for the path of light through converging and diverging lense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8"/>
      </w:tblGrid>
      <w:tr>
        <w:trPr>
          <w:trHeight w:val="2553" w:hRule="atLeast"/>
        </w:trPr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verging Lens</w:t>
            </w:r>
          </w:p>
        </w:tc>
      </w:tr>
      <w:tr>
        <w:trPr>
          <w:trHeight w:val="2738" w:hRule="atLeast"/>
        </w:trPr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erging Len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se the idea of refraction to explain the above diagram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se ray boxes and lenses to confirm these idea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ad about how the eye uses its lens to focus light on the retina. Is your lens a converging lens or a diverging lens? Does your lens need help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4:17:00Z</dcterms:created>
  <dc:creator>RCDSB</dc:creator>
  <dc:description/>
  <cp:keywords/>
  <dc:language>en-US</dc:language>
  <cp:lastModifiedBy>RCDSB</cp:lastModifiedBy>
  <cp:lastPrinted>2011-06-08T10:23:00Z</cp:lastPrinted>
  <dcterms:modified xsi:type="dcterms:W3CDTF">2011-06-08T15:07:00Z</dcterms:modified>
  <cp:revision>2</cp:revision>
  <dc:subject/>
  <dc:title>Hay - How are ya</dc:title>
</cp:coreProperties>
</file>