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Law of Conservation of M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ter is neither created nor destroyed in a chemical reaction. Instead, the atoms in the reactants are rearranged to form new substances called the produc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We can use this idea to understand what happens in a chemical reac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bonds that hold the atoms together in the beginning substances (reactants) are brok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toms are rearranged and rebonded to form the end substances (produ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452"/>
        <w:gridCol w:w="5466"/>
      </w:tblGrid>
      <w:tr>
        <w:trPr/>
        <w:tc>
          <w:tcPr>
            <w:tcW w:w="54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3750" cy="2476500"/>
                  <wp:effectExtent l="0" t="0" r="0" b="0"/>
                  <wp:docPr id="1" name="phpJrQeQJP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hpJrQeQJP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3750" cy="2476500"/>
                  <wp:effectExtent l="0" t="0" r="0" b="0"/>
                  <wp:docPr id="2" name="phpB3EyJWP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pB3EyJWP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actants and products are made of the same atoms, just in new arrang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emical equations represent chemical reactions. This </w:t>
      </w:r>
      <w:r>
        <w:rPr>
          <w:rFonts w:cs="Arial" w:ascii="Arial" w:hAnsi="Arial"/>
          <w:i/>
          <w:iCs/>
          <w:highlight w:val="yellow"/>
        </w:rPr>
        <w:t>conservation of mass</w:t>
      </w:r>
      <w:r>
        <w:rPr>
          <w:rFonts w:cs="Arial" w:ascii="Arial" w:hAnsi="Arial"/>
        </w:rPr>
        <w:t xml:space="preserve"> idea means we have to balance chemical equations. Our chemical equations have to show that the number of atoms of each element is the same on both sid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nce the equation for the combustion of CH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+ 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lance the equation for the combustion of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  + 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+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14:00Z</dcterms:created>
  <dc:creator>OHS</dc:creator>
  <dc:description/>
  <dc:language>en-US</dc:language>
  <cp:lastModifiedBy>RCDSB</cp:lastModifiedBy>
  <dcterms:modified xsi:type="dcterms:W3CDTF">2010-09-27T16:14:00Z</dcterms:modified>
  <cp:revision>2</cp:revision>
  <dc:subject/>
  <dc:title>The Law of Conservation of Mass</dc:title>
</cp:coreProperties>
</file>