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inking about atoms and inter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how calcium atoms form a compound with chlorine atoms. What is the formula for the comp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how oxygen atoms form a compound with fluorine atoms. What is the formula for the comp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oes argon not form compound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5:00Z</dcterms:created>
  <dc:creator>RCDSB</dc:creator>
  <dc:description/>
  <dc:language>en-US</dc:language>
  <cp:lastModifiedBy>RCDSB</cp:lastModifiedBy>
  <cp:lastPrinted>2010-10-05T10:17:00Z</cp:lastPrinted>
  <dcterms:modified xsi:type="dcterms:W3CDTF">2011-02-07T17:55:00Z</dcterms:modified>
  <cp:revision>2</cp:revision>
  <dc:subject/>
  <dc:title>Thinking about atoms and interactions</dc:title>
</cp:coreProperties>
</file>