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dventures in Ray Diagrams! – diverging mirror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Examine your image in a diverging mirror. Hold the mirror far from your face and move closer to it. What happens? Use SALT to describe changes in the imag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How does your image in a diverging mirror change as you go from far to near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Let’s investigate. Use ray diagrams to explore changes in the formation of the image of an object in a diverging mirror. How does the image of the “duck” change as we move it from far to near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Recall how images are formed in diverging mirrors. What ideas and practices are important for drawing an accurate ray diagra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8068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drawing>
          <wp:inline distT="0" distB="0" distL="0" distR="0">
            <wp:extent cx="5480685" cy="309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did the image change as we moved the duck toward the mirro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35:00Z</dcterms:created>
  <dc:creator>RCDSB</dc:creator>
  <dc:description/>
  <cp:keywords/>
  <dc:language>en-US</dc:language>
  <cp:lastModifiedBy>RCDSB</cp:lastModifiedBy>
  <dcterms:modified xsi:type="dcterms:W3CDTF">2011-11-15T17:35:00Z</dcterms:modified>
  <cp:revision>2</cp:revision>
  <dc:subject/>
  <dc:title>Adventures in Ray Diagrams</dc:title>
</cp:coreProperties>
</file>