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imal Systems – Processes and Interac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y the primary functions of the digestive, circulatory, and respiratory systems in animals. How do the systems intera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971"/>
        <w:gridCol w:w="3283"/>
        <w:gridCol w:w="5040"/>
      </w:tblGrid>
      <w:tr>
        <w:trPr>
          <w:trHeight w:val="11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Functio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ions</w:t>
            </w:r>
          </w:p>
        </w:tc>
      </w:tr>
      <w:tr>
        <w:trPr>
          <w:trHeight w:val="177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4800600" cy="502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02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-27pt;width:377.95pt;height:39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4800600" cy="5029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02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-27pt;width:377.95pt;height:39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4800600" cy="5029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02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26pt;width:377.95pt;height:39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58:00Z</dcterms:created>
  <dc:creator>RCDSB</dc:creator>
  <dc:description/>
  <dc:language>en-US</dc:language>
  <cp:lastModifiedBy>RCDSB</cp:lastModifiedBy>
  <cp:lastPrinted>2009-10-30T11:58:00Z</cp:lastPrinted>
  <dcterms:modified xsi:type="dcterms:W3CDTF">2009-10-30T16:08:00Z</dcterms:modified>
  <cp:revision>3</cp:revision>
  <dc:subject/>
  <dc:title>Animal Systems – Processes and Interactions</dc:title>
</cp:coreProperties>
</file>