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Balancing Chemical Equ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24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 the Law of Conservation of Mass</w:t>
            </w:r>
          </w:p>
        </w:tc>
      </w:tr>
      <w:tr>
        <w:trPr>
          <w:trHeight w:val="14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 certain chemical reaction, the reactant molecules contain 10 atoms of carbon and 20 atoms of oxygen. That means that the products will contain ______ atoms of carbon and 20 atoms of ______!  Fun , eh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You can balance a chemical equation by changing the multiplier or coefficient of each substance. The coefficient of 3H2O is the 3. You’re not allowed to touch the numbers inside the formula – no changing the H2O to H3O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example, </w:t>
      </w:r>
    </w:p>
    <w:tbl>
      <w:tblPr>
        <w:tblW w:w="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228"/>
      </w:tblGrid>
      <w:tr>
        <w:trPr>
          <w:trHeight w:val="12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 Balance the equ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l + Fe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Al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+ F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9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have 2 Al on the product side, so we need 2 on the reactant sid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9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have 2 Fe on the reactant side, so we need 2 on the product sid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9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have 3 O atoms on each side, so O is balanced</w:t>
            </w:r>
          </w:p>
        </w:tc>
      </w:tr>
      <w:tr>
        <w:trPr>
          <w:trHeight w:val="12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</w:rPr>
              <w:t>2</w:t>
            </w:r>
            <w:r>
              <w:rPr>
                <w:rFonts w:cs="Arial" w:ascii="Arial" w:hAnsi="Arial"/>
              </w:rPr>
              <w:t>Al + Fe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Al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cs="Arial" w:ascii="Arial" w:hAnsi="Arial"/>
                <w:sz w:val="36"/>
              </w:rPr>
              <w:t>2</w:t>
            </w:r>
            <w:r>
              <w:rPr>
                <w:rFonts w:cs="Arial" w:ascii="Arial" w:hAnsi="Arial"/>
              </w:rPr>
              <w:t>F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9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a coefficient of 2 on the reactant Al and on the product Fe balances the atom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Balancing Chemical Equations song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</w:tblGrid>
      <w:tr>
        <w:trPr>
          <w:trHeight w:val="3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cing Chemical Equatio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G                F              C     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lancing a chemical equation show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, in a chemical reactio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                         F                      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oms are neither created nor destroy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t only rearranged to for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G                F             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substances called the product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9:42:00Z</dcterms:created>
  <dc:creator>RCDSB</dc:creator>
  <dc:description/>
  <dc:language>en-US</dc:language>
  <cp:lastModifiedBy>RCDSB</cp:lastModifiedBy>
  <dcterms:modified xsi:type="dcterms:W3CDTF">2011-02-01T20:20:00Z</dcterms:modified>
  <cp:revision>1</cp:revision>
  <dc:subject/>
  <dc:title>Balancing Chemical Equations</dc:title>
</cp:coreProperties>
</file>