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ervation of Mass and Chemical Rea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have been learning about the Law of Conservation of Mass. Remind yourself and your neighbour of this law.</w:t>
      </w:r>
    </w:p>
    <w:p>
      <w:pPr>
        <w:pStyle w:val="Normal"/>
        <w:rPr/>
      </w:pPr>
      <w:r>
        <w:rPr/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</w:tblGrid>
      <w:tr>
        <w:trPr>
          <w:trHeight w:val="1178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 chemical changes, matter is not created or ________________ - the atom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e just __________________ to form new ______________________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w of Conservation of Mass means that </w:t>
      </w:r>
      <w:r>
        <w:rPr>
          <w:b/>
          <w:bCs/>
        </w:rPr>
        <w:t>the mass of the reactants should be exactly equal to the mass of the products</w:t>
      </w:r>
      <w:r>
        <w:rPr/>
        <w:t xml:space="preserve">. The products of a chemical reaction are made of all of the atoms (and </w:t>
      </w:r>
      <w:r>
        <w:rPr>
          <w:b/>
          <w:bCs/>
        </w:rPr>
        <w:t>only</w:t>
      </w:r>
      <w:r>
        <w:rPr/>
        <w:t xml:space="preserve"> those atoms) that make up the react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activity, you will apply the Law of Conservation of Mass to analyze observations of mass of reactants and products in some chemical changes. </w:t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afety First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You will be working with chemicals and causing chemical reactions to occur, including combustio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ear eye protection and an apro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ie back all loose hai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eave loose or flammable clothing at your desk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chemicals and flame safely and carefull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 aware of your surround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ction 1: Burning Magnes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rite the word equation for the reaction between magnesium and oxyge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the balanced chemical equation for the reaction between magnesium and oxyge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the type of reaction that occurs between magnesium and oxyge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asure the masses of the reactants and product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3780"/>
        <w:gridCol w:w="64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ctant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 + lid + magnes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 + lid + produc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ss of crucible + l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ss of crucible + li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mass of magnes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mass of magnesium oxid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are the mass of the reactant and the mass of the products. What do you notic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re's something funny with the mass numbers - what appears to have happen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Law of Conservation of Mass must apply. Where did the "extra mass" come from? How can you account for the "extra mass"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action 2: Decomposing Hydrogen Peroxide (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>
          <w:b/>
          <w:bCs/>
        </w:rPr>
        <w:t>) to Oxygen and Wa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the word equation for the reaction of hydrogen peroxid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word equation for the reaction of hydrogen peroxid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e type of reaction that occurs in the reaction of hydrogen peroxid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asure the masses of the reactants and products.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080"/>
        <w:gridCol w:w="2842"/>
        <w:gridCol w:w="1080"/>
      </w:tblGrid>
      <w:tr>
        <w:trPr/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ctants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s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ss of beaker + hydrogen perox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ss of beaker + produ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ss of be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ass of bea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mass of hydrogen perox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mass of produ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the mass of the reactant and the mass of the products. What do you notic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's something funny with the mass numbers - what appears to have happen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h my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Law of Conservation of Mass must apply. Where did the "missing mass" go? How can you account for the "missing mass"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09:00Z</dcterms:created>
  <dc:creator>Neil</dc:creator>
  <dc:description/>
  <dc:language>en-US</dc:language>
  <cp:lastModifiedBy>Neil</cp:lastModifiedBy>
  <dcterms:modified xsi:type="dcterms:W3CDTF">2005-03-29T12:07:00Z</dcterms:modified>
  <cp:revision>2</cp:revision>
  <dc:subject/>
  <dc:title>Conservation of Mass and Chemical Reactions</dc:title>
</cp:coreProperties>
</file>