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tors that Affect Rates of Rea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9.6pt;width:218.25pt;height:165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580149099" r:id="rId2"/>
        </w:object>
      </w: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 xml:space="preserve"> Remember the fire triangle? A fire needs three things – oxygen, fuel, and heat. If those three things are present in high enough quantity, then a fire will resul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In fact, the more oxygen, the faster the fire will burn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 a house fire heating up a closed room – there is very little air left in the room but the house fire in adjoining rooms is heating the room up – suddenly someone opens a door to the room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elp your fellow camper out! He wants to start a campfire with the tree he has just cut down. He has tried paper matches on the 30 foot log, but just cannot get it to burn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guy – he doesn’t know the first thing about how to get a good fire going. Write your poor friend a wee note to make some suggestions on how to get that fire going - draw a diagram to show how the wood should be prepared and how the fire should be set. He definitely will need some pointers on the diagram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probably had your friend split the wood and begin with really finely split kindling and maybe some paper or dry needles or birch bark to start the fire going. I remember seeing a guy start his campfire with a blowtorch. I remember seeing someone else start a campfire with gasoline – that’s a bad idea! You probably already know a lot of the science behind fire star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hat is meant by the “rate of a reaction”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se the particle theory (or collision model) to explain what happens in a chemical reaction. How are the products produced? What is necessary for the reaction to occu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2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he four factors that are important in determining the rate of a reaction a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4. </w:t>
      </w:r>
      <w:r>
        <w:rPr>
          <w:b/>
        </w:rPr>
        <w:t>Temperature</w:t>
      </w:r>
      <w:r>
        <w:rPr/>
        <w:t xml:space="preserve"> affects reaction ra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temperature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temperature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temperature to slow reactions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temperature to speed reactions up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5. The </w:t>
      </w:r>
      <w:r>
        <w:rPr>
          <w:b/>
        </w:rPr>
        <w:t>concentration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concentration 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concentration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concentrations of sugar in our diet to slow down the reactions of our metabolism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concentrations of Tums sometimes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6. The </w:t>
      </w:r>
      <w:r>
        <w:rPr>
          <w:b/>
        </w:rPr>
        <w:t>surface area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b/>
        </w:rPr>
        <w:t xml:space="preserve">surface area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Give a couple of examples of how we can use </w:t>
      </w:r>
      <w:r>
        <w:rPr>
          <w:b/>
        </w:rPr>
        <w:t xml:space="preserve">surface area </w:t>
      </w:r>
      <w:r>
        <w:rPr>
          <w:rFonts w:cs="Arial" w:ascii="Arial" w:hAnsi="Arial"/>
          <w:sz w:val="24"/>
        </w:rPr>
        <w:t xml:space="preserve">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increase the surface area of the firewood by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helps it burn fas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is it better to store meat unsliced rather than sliced?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7. </w:t>
      </w:r>
      <w:r>
        <w:rPr>
          <w:b/>
        </w:rPr>
        <w:t>Catalysts</w:t>
      </w:r>
      <w:r>
        <w:rPr/>
        <w:t xml:space="preserve"> are added to reactants to speed up certain reaction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surface area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k your teacher to explain how a catalytic converter works. Why are catalytic converters necessar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14:00Z</dcterms:created>
  <dc:creator>RCDSB</dc:creator>
  <dc:description/>
  <dc:language>en-US</dc:language>
  <cp:lastModifiedBy>RCDSB</cp:lastModifiedBy>
  <cp:lastPrinted>2011-02-22T08:44:00Z</cp:lastPrinted>
  <dcterms:modified xsi:type="dcterms:W3CDTF">2011-02-22T15:46:00Z</dcterms:modified>
  <cp:revision>2</cp:revision>
  <dc:subject/>
  <dc:title>Factors that Affect Rates of Reaction</dc:title>
</cp:coreProperties>
</file>