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does exercise affect blood pressure and puls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e blood pressur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is blood pressure measur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e pul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is pulse measur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asure blood pressure before and after exercise to find out how they ch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l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Have your partner sitting relaxed in a chair at a table.</w:t>
      </w:r>
    </w:p>
    <w:tbl>
      <w:tblPr>
        <w:tblW w:w="89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720"/>
      </w:tblGrid>
      <w:tr>
        <w:trPr>
          <w:trHeight w:val="150" w:hRule="atLeast"/>
        </w:trPr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fore exercise - relaxed</w:t>
            </w:r>
          </w:p>
        </w:tc>
      </w:tr>
      <w:tr>
        <w:trPr>
          <w:trHeight w:val="55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 your partner’s pulse at the brachial or carotid artery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 your partner’s blood pressure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your partner do 10 pushups or 20 jumping jacks. Have your partner sitting relaxed in a chair at a table.</w:t>
      </w:r>
    </w:p>
    <w:tbl>
      <w:tblPr>
        <w:tblW w:w="89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2655"/>
      </w:tblGrid>
      <w:tr>
        <w:trPr>
          <w:trHeight w:val="56" w:hRule="atLeast"/>
        </w:trPr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ter exercise</w:t>
            </w:r>
          </w:p>
        </w:tc>
      </w:tr>
      <w:tr>
        <w:trPr>
          <w:trHeight w:val="55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 your partner’s pulse at the brachial or carotid artery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 your partner’s blood pressure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cuss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exercise change your partner’s blood pressure and puls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o you think blood pressure and pulse changed as they di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job does the circulatory system d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other systems did the circulatory system interact with in this activit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09:00Z</dcterms:created>
  <dc:creator>RCDSB</dc:creator>
  <dc:description/>
  <cp:keywords/>
  <dc:language>en-US</dc:language>
  <cp:lastModifiedBy>RCDSB</cp:lastModifiedBy>
  <dcterms:modified xsi:type="dcterms:W3CDTF">2011-09-20T15:24:00Z</dcterms:modified>
  <cp:revision>1</cp:revision>
  <dc:subject/>
  <dc:title>How does exercise affect blood pressure and pulse</dc:title>
</cp:coreProperties>
</file>