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ages in Plane, Concave, and Convex Mirr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ocation and characteristics of images reflected in mirrors can be predicted with ray diagrams and some knowledg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the laws of reflection to predict the direction of the reflected ray bouncing off the plane mirror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15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rrors provide regular reflection because of their smooth surfac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reflected rays are all as parallel as the incoming incident ray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image of your face is clear and the same shape as you’re us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the reflected rays coming off a rough surface provide a clear im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haracteristics of images</w:t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071"/>
      </w:tblGrid>
      <w:tr>
        <w:trPr>
          <w:trHeight w:val="13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</w:tr>
      <w:tr>
        <w:trPr>
          <w:trHeight w:val="16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tud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es are formed where reflected rays come together. Locate and describe the image of the shoe as seen by the eye in the flat or plane mirror below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275" cy="556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erical mirrors reflect light off a curved surface. They are either concave or conv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4"/>
      </w:tblGrid>
      <w:tr>
        <w:trPr>
          <w:trHeight w:val="282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ave mirror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x mirr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ages are formed where reflected rays converge as shown in the figure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9075" cy="289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e and describe the images of the following objects in the spherical mirrors represented by the ar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drawing>
          <wp:inline distT="0" distB="0" distL="0" distR="0">
            <wp:extent cx="5483860" cy="217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19675" cy="3544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64455" cy="364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38:00Z</dcterms:created>
  <dc:creator>RCDSB</dc:creator>
  <dc:description/>
  <cp:keywords/>
  <dc:language>en-US</dc:language>
  <cp:lastModifiedBy>RCDSB</cp:lastModifiedBy>
  <cp:lastPrinted>2011-01-18T15:42:00Z</cp:lastPrinted>
  <dcterms:modified xsi:type="dcterms:W3CDTF">2011-05-26T14:16:00Z</dcterms:modified>
  <cp:revision>3</cp:revision>
  <dc:subject/>
  <dc:title>Images in Concave and Convex Mirrors</dc:title>
</cp:coreProperties>
</file>