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mages in Plane Mirror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call the meaning of the acronym SALT! What do each of the letters have to say about reflected images?</w:t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13"/>
      </w:tblGrid>
      <w:tr>
        <w:trPr>
          <w:trHeight w:val="5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ape the SpongeBob cutout (see attached) to a ruler. Use him to investigate and describe the characteristics of regular reflection in a plane mirror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647"/>
      </w:tblGrid>
      <w:tr>
        <w:trPr>
          <w:trHeight w:val="2143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far are the cutout and its image from the mirror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n what side is Spongebob’s image’s right hand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14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tall is the image compared to the actual cutout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you project the SB image onto a screen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are the characteristics of an image in a plane mirror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et’s repeat the above for a concave mirror (that’s the inside of the curve). </w:t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647"/>
      </w:tblGrid>
      <w:tr>
        <w:trPr>
          <w:trHeight w:val="2143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far are the cutout and its image from the mirror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n what side is Spongebob’s image’s right hand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14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tall is the image compared to the actual cutout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you project the SB image onto a screen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are the characteristics of an image in a concave mirror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</w:t>
      </w:r>
      <w:r>
        <w:rPr>
          <w:rFonts w:cs="Arial" w:ascii="Arial" w:hAnsi="Arial"/>
          <w:lang w:val="en-US"/>
        </w:rPr>
        <w:t>and for a convex mirror…which is the outside of the curv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647"/>
      </w:tblGrid>
      <w:tr>
        <w:trPr>
          <w:trHeight w:val="2143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far are the cutout and its image from the mirror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n what side is Spongebob’s image’s right hand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214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tall is the image compared to the actual cutout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you project the SB image onto a screen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are the characteristics of an image in a convex mirror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788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5:58:00Z</dcterms:created>
  <dc:creator>RCDSB</dc:creator>
  <dc:description/>
  <cp:keywords/>
  <dc:language>en-US</dc:language>
  <cp:lastModifiedBy>RCDSB</cp:lastModifiedBy>
  <cp:lastPrinted>2011-11-09T11:37:00Z</cp:lastPrinted>
  <dcterms:modified xsi:type="dcterms:W3CDTF">2011-11-09T17:04:00Z</dcterms:modified>
  <cp:revision>2</cp:revision>
  <dc:subject/>
  <dc:title>Images in Plane Mirrors</dc:title>
</cp:coreProperties>
</file>