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40" w:hanging="0"/>
        <w:rPr/>
      </w:pPr>
      <w:r>
        <w:rPr/>
        <w:t>Learning Skills - rub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hen we say…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 mean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eds improveme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ing skill poorly developed or not used consistently. The level of the skill leaves the student unprepared or unmotivated to learn or to function as a learner. Development of the learning skill is necessary for the effectiveness of the student’s learning or for the learning of others. The student has not demonstrated the skill effectivel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tisfactor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arning skill developed to a level where student is usually able to function productively. The student is effective but at a fairly low level. There is a lot of room for development of this skill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oo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arning skill developed to the point where it could be described as a strength. The student uses the learning skill effectively to learn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celle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arning skill is developed to the point where the student is able to learn very effectively, very efficiently, and sets a good example for others. The student is obviously highly motivated to learn.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hen we say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 mean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N, S, G, E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ibil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fils responsibilities and commitments within the learning environ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s and submits class work, homework, and assignments according to agreed-upon timeli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08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s responsibility for and manages own behavio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z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ses and follows a plan and process for completing work and tas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es priorities and manages time to complete tasks and achieve go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s, gathers, and uses information, technology, and resources to complete task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ependent Wor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pendently monitors, assesses, and revises plans to complete tasks and meet go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s class time appropriately to complete tas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lows instructions with minimal super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labor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s various roles and an equitable share of work in a grou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s positively to the ideas, opinions, values, and traditions of oth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s healthy peer-to-peer relationships through personal and media-assisted interac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 with others to resolve conflicts and build consensus to achieve group goa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s information, resources, and expertise, and promotes critical thinking to solve problems and make deci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itia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ks for and acts on new ideas and opportunities for lear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e capacity for innovation and a willingness to take ris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uriosity and interest in lear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aches new tasks with a positive attitu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ses and advocates appropriately for the rights of self and oth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lf Regul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ts own individual goals and monitors progress towards achieving the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ks clarification or assistance when nee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es and reflects critically on own strengths, needs and intere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s learning opportunities, choices, and strategies to meet personal needs and achieve go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everes and makes an effort when responding to challeng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8:01:00Z</dcterms:created>
  <dc:creator>RCDSB</dc:creator>
  <dc:description/>
  <dc:language>en-US</dc:language>
  <cp:lastModifiedBy>RCDSB</cp:lastModifiedBy>
  <cp:lastPrinted>2010-11-05T13:58:00Z</cp:lastPrinted>
  <dcterms:modified xsi:type="dcterms:W3CDTF">2011-01-31T18:01:00Z</dcterms:modified>
  <cp:revision>2</cp:revision>
  <dc:subject/>
  <dc:title>Needs improvement</dc:title>
</cp:coreProperties>
</file>