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osis – what do you know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lls divide by mitosis. List two or three reasons for cells to div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image below shows onion root cells dividing by mitosis. Find and label a cell in interphase (I), prophase (P), metaphase (M), anaphase (A), and telophase (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2:00Z</dcterms:created>
  <dc:creator>RCDSB</dc:creator>
  <dc:description/>
  <cp:keywords/>
  <dc:language>en-US</dc:language>
  <cp:lastModifiedBy>RCDSB</cp:lastModifiedBy>
  <dcterms:modified xsi:type="dcterms:W3CDTF">2011-09-08T15:38:00Z</dcterms:modified>
  <cp:revision>1</cp:revision>
  <dc:subject/>
  <dc:title>Mitosis – what do you know</dc:title>
</cp:coreProperties>
</file>