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ke a how-to manual for cell divisio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e MSPP or MSWord to write a stage-by-stage description of the cell’s life cycle through interphase and cell division. For each stage in the cell’s life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b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earance of the ce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s in the c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websites provided to add graphics of mitosis in animal and plant cells.</w:t>
      </w:r>
    </w:p>
    <w:p>
      <w:pPr>
        <w:pStyle w:val="Normal"/>
        <w:numPr>
          <w:ilvl w:val="1"/>
          <w:numId w:val="4"/>
        </w:numPr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lima.osu.edu/biology/archive/mitosis.html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el the micrographs to highlight the important parts of the st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ve the manual as “Mitosis User’s Guide” in your director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:</w:t>
      </w:r>
    </w:p>
    <w:tbl>
      <w:tblPr>
        <w:tblW w:w="95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1264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ents of nucleus</w:t>
            </w:r>
          </w:p>
        </w:tc>
      </w:tr>
      <w:tr>
        <w:trPr>
          <w:trHeight w:val="1264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s for cells to divide</w:t>
            </w:r>
          </w:p>
        </w:tc>
      </w:tr>
      <w:tr>
        <w:trPr>
          <w:trHeight w:val="1736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earance of cell, nucleus, and genetic material during interphase aka “everyday life for cell”</w:t>
            </w:r>
          </w:p>
        </w:tc>
      </w:tr>
      <w:tr>
        <w:trPr>
          <w:trHeight w:val="1264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ion for division</w:t>
            </w:r>
          </w:p>
        </w:tc>
      </w:tr>
      <w:tr>
        <w:trPr>
          <w:trHeight w:val="2865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s taking place in nucleus and cell during PMAT stages of mitosis (or cell division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has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ma.osu.edu/biology/archive/mitosi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12:00Z</dcterms:created>
  <dc:creator>Opeongo</dc:creator>
  <dc:description/>
  <cp:keywords/>
  <dc:language>en-US</dc:language>
  <cp:lastModifiedBy>RCDSB</cp:lastModifiedBy>
  <cp:lastPrinted>2011-04-06T08:49:00Z</cp:lastPrinted>
  <dcterms:modified xsi:type="dcterms:W3CDTF">2011-04-06T14:12:00Z</dcterms:modified>
  <cp:revision>2</cp:revision>
  <dc:subject/>
  <dc:title>Make a how-to manual for cell division</dc:title>
</cp:coreProperties>
</file>