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Molecules are formed by atoms sharing electron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Atoms react so that they become stable. For an atom, being stable means that the outer energy level is full. When the atom is stable, it does not react anymore. 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The elements in the last group to the right on the periodic table are stable and unreactive. These atoms all have full outer energy levels (see your Bohr-Rutherford models). These elements are called the “noble gases” or “inert gases”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>
          <w:trHeight w:val="1385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en is an atom stable?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 happens when an atom is stable?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 xml:space="preserve">When atoms react to form a molecule, they share electrons until their outer energy levels are full. Some of the electrons are shared between the two atoms – the shared pair of electrons travels around both nuclei. The shared electrons are a </w:t>
      </w:r>
      <w:r>
        <w:rPr>
          <w:rFonts w:cs="Arial" w:ascii="Arial" w:hAnsi="Arial"/>
          <w:b/>
          <w:bCs/>
        </w:rPr>
        <w:t>covalent bond</w:t>
      </w:r>
      <w:r>
        <w:rPr>
          <w:rFonts w:cs="Arial" w:ascii="Arial" w:hAnsi="Arial"/>
        </w:rPr>
        <w:t>, the glue that holds the atoms together in a molecul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>
          <w:trHeight w:val="134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w many electrons does hydrogen need to become stable?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 group is hydrogen in in the periodic table?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other way of depicting this is with Lewis dot structures. Use Lewis structures to show how hydrogen reacts with oxygen to form wat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his compound is different from the ionic compounds we have been looking at. The water actually forms a molecule instead of just a crystal of associated ions in a certain ratio. The molecule’s atoms are bonded specifically together and will travel together until the molecule is involved in another chemical reaction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8"/>
      </w:tblGrid>
      <w:tr>
        <w:trPr>
          <w:trHeight w:val="5687" w:hRule="atLeast"/>
        </w:trPr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aw a model of the molecule that results from the reaction of nitrogen and hydrogen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8"/>
      </w:tblGrid>
      <w:tr>
        <w:trPr>
          <w:trHeight w:val="6002" w:hRule="atLeast"/>
        </w:trPr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aw a model of the molecule that results from the reaction of carbon and hydrogen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99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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13:49:00Z</dcterms:created>
  <dc:creator>Opeongo</dc:creator>
  <dc:description/>
  <dc:language>en-US</dc:language>
  <cp:lastModifiedBy>OHS</cp:lastModifiedBy>
  <dcterms:modified xsi:type="dcterms:W3CDTF">2009-02-04T13:49:00Z</dcterms:modified>
  <cp:revision>2</cp:revision>
  <dc:subject/>
  <dc:title>Why H20</dc:title>
</cp:coreProperties>
</file>