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hat information about sulphur atoms is given by the following entry in the Periodic Table of the Elements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06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4:05:00Z</dcterms:created>
  <dc:creator>RCDSB</dc:creator>
  <dc:description/>
  <dc:language>en-US</dc:language>
  <cp:lastModifiedBy>RCDSB</cp:lastModifiedBy>
  <dcterms:modified xsi:type="dcterms:W3CDTF">2005-11-17T14:05:00Z</dcterms:modified>
  <cp:revision>2</cp:revision>
  <dc:subject/>
  <dc:title>What information about sulphur atoms is given by the following entry in the Periodic Table of the Elements</dc:title>
</cp:coreProperties>
</file>